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  <w:b/>
        </w:rPr>
        <w:t>NEVER-ENDING GLOW</w: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There is a never-ending glow</w: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In the faces of the children</w: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Laugh, love, have fun, share memories</w: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Clap, clap goes our shoes against the ground</w: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And our hands when we play patty cake</w: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There is a never-ending glow</w: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We swing so high that our feet pierce the sky</w: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Dancing daisies sway with pride</w: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Laugh, love, have fun, share memories</w: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The slide is still wet from yesterday’s rain</w: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But we don’t care as long as it’s there</w: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There is a never-ending glow</w: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Sand in our hair, grass in our shoes</w: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The sun-baked mud pie looks savory</w: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Laugh, love, have fun, share memories</w: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We skip, hop, gallop, soar</w: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Keep running, not knowing where we go</w: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There is a never-ending glow</w: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So laugh, love, have fun, share memorie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23:10:00Z</dcterms:created>
  <dc:creator>Virginia Beach City Public Schools</dc:creator>
  <dc:description/>
  <cp:keywords/>
  <dc:language>en-US</dc:language>
  <cp:lastModifiedBy>Virginia Beach City Public Schools</cp:lastModifiedBy>
  <dcterms:modified xsi:type="dcterms:W3CDTF">2008-06-09T23:15:00Z</dcterms:modified>
  <cp:revision>1</cp:revision>
  <dc:subject/>
  <dc:title>NEVER-ENDING GLOW</dc:title>
</cp:coreProperties>
</file>